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Jugendausschusssitzung 09.06.2015</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rPr>
          <w:b/>
          <w:b/>
          <w:u w:val="single"/>
        </w:rPr>
      </w:pPr>
      <w:r>
        <w:rPr>
          <w:b/>
          <w:u w:val="single"/>
        </w:rPr>
        <w:t>Anwesend:</w:t>
      </w:r>
    </w:p>
    <w:p>
      <w:pPr>
        <w:pStyle w:val="Normal"/>
        <w:rPr/>
      </w:pPr>
      <w:r>
        <w:rPr/>
        <w:t>Jugendleiter Florian Cöllen, Jugendsprecher Lennart Dilthey, Spielführer Günter Rapp, Protokollant Eike Cöllen, Beisitzer Konstantin Sommer, Björn Cöllen, Lukas Zeller und Maximilian Kehrer, erwachsene Beisitzer Thorsten Schadwinkel und Norbert Sommer</w:t>
      </w:r>
    </w:p>
    <w:p>
      <w:pPr>
        <w:pStyle w:val="Normal"/>
        <w:rPr/>
      </w:pPr>
      <w:r>
        <w:rPr/>
      </w:r>
    </w:p>
    <w:p>
      <w:pPr>
        <w:pStyle w:val="Normal"/>
        <w:rPr>
          <w:b/>
          <w:b/>
          <w:u w:val="single"/>
        </w:rPr>
      </w:pPr>
      <w:r>
        <w:rPr>
          <w:b/>
          <w:u w:val="single"/>
        </w:rPr>
        <w:t>1. Saisonüberblick:</w:t>
      </w:r>
    </w:p>
    <w:p>
      <w:pPr>
        <w:pStyle w:val="Normal"/>
        <w:rPr/>
      </w:pPr>
      <w:r>
        <w:rPr/>
        <w:t>Es fand ein Rückblick auf bereits beschlossene Entscheidungen des Ausschusses hin, ob diese umgesetzt wurden und welche der Entscheidungen noch umzusetzen ist. Des Weiteren wurde beschlossen, dass man die Vereinssatzung und die Jugendvereinssatzung einander anpassen muss in Hinsicht auf manche Punkte (z.B. Legislaturperiode des Jugendleiters etc.).</w:t>
      </w:r>
    </w:p>
    <w:p>
      <w:pPr>
        <w:pStyle w:val="Normal"/>
        <w:rPr/>
      </w:pPr>
      <w:r>
        <w:rPr/>
      </w:r>
    </w:p>
    <w:p>
      <w:pPr>
        <w:pStyle w:val="Normal"/>
        <w:rPr>
          <w:b/>
          <w:b/>
          <w:u w:val="single"/>
        </w:rPr>
      </w:pPr>
      <w:r>
        <w:rPr>
          <w:b/>
          <w:u w:val="single"/>
        </w:rPr>
        <w:t>2. Besprechung Ablauf der Jugendhauptversammlung:</w:t>
      </w:r>
    </w:p>
    <w:p>
      <w:pPr>
        <w:pStyle w:val="Normal"/>
        <w:rPr/>
      </w:pPr>
      <w:r>
        <w:rPr/>
        <w:t>Es wurde beschlossen, dass sich die Jugendhauptversammlung in mehrere Punkte unterteilen wird. An der Jugendhauptversammlung welche am 26.06 um 17:30 Uhr stattfindet werden Berichte des Vorstandes zu dieser Saison angehört. Außerdem wird zu jeder Erwachsenen- und Jugendmannschaft ein kurzer Überblick in Hinsicht auf die darin spielend Jugendlichen stattfinden. Auch wird eine Bericht zu der Jugend des Vereins allgemein vorgetragen, wie viele Jugendliche umfasst der Verein zurzeit, wie viele neue Jugendliche konnten wir in diesem Jahr gewinnen, usw. Zu guter letzt wird dann noch die momentane Finanzlage der Jugend dargelegt. Anschließend findet dann noch die Entlastung und Neuwahl des Vorstandes statt.</w:t>
      </w:r>
    </w:p>
    <w:p>
      <w:pPr>
        <w:pStyle w:val="Normal"/>
        <w:rPr/>
      </w:pPr>
      <w:r>
        <w:rPr/>
      </w:r>
    </w:p>
    <w:p>
      <w:pPr>
        <w:pStyle w:val="Normal"/>
        <w:rPr>
          <w:b/>
          <w:b/>
          <w:u w:val="single"/>
        </w:rPr>
      </w:pPr>
      <w:r>
        <w:rPr>
          <w:b/>
          <w:u w:val="single"/>
        </w:rPr>
        <w:t>3. Finanzen:</w:t>
      </w:r>
    </w:p>
    <w:p>
      <w:pPr>
        <w:pStyle w:val="Normal"/>
        <w:rPr/>
      </w:pPr>
      <w:r>
        <w:rPr/>
        <w:t>Derzeit befinden sich 2878,27€ auf dem Jugendkonto. Davon wird das Himmelreich für die Jugendliche gezahlt und Fahrkosten für die Anreisen zu Auswärtsspielen in den Jugendligen gezahlt. Des Weiteren werden unsere Jugendtrainer und Amtsträger aus der Jugend vergütet. Die Trainer werden je mit 100€ für ihre Tätigkeit vergütet. Der Protokollant erhält ebenfalls 100€ für seinen Aufwand und der Jugendleiter erhält 200€ als Entschädigung für seine Tätigkeit. Außerdem wird weiterhin das Lanka-Training für alle Jugendlichen des Vereins übernommen. Und es werden nur T-Shirts mit Logo und Aufschrift des Vereins gemacht, wo sich jedes Vereinsmitglied in eine erstellte Liste von Thorsten eintragen kann.</w:t>
      </w:r>
    </w:p>
    <w:p>
      <w:pPr>
        <w:pStyle w:val="Normal"/>
        <w:rPr/>
      </w:pPr>
      <w:r>
        <w:rPr/>
      </w:r>
    </w:p>
    <w:p>
      <w:pPr>
        <w:pStyle w:val="Normal"/>
        <w:rPr>
          <w:b/>
          <w:b/>
          <w:u w:val="single"/>
        </w:rPr>
      </w:pPr>
      <w:r>
        <w:rPr>
          <w:b/>
          <w:u w:val="single"/>
        </w:rPr>
        <w:t>4. Jugendtraining:</w:t>
      </w:r>
    </w:p>
    <w:p>
      <w:pPr>
        <w:pStyle w:val="Normal"/>
        <w:rPr/>
      </w:pPr>
      <w:r>
        <w:rPr/>
        <w:t>Jeder Trainer trug einen kurzen Bericht zu seiner Trainingsgruppe/AG vor, damit alle anderen einen Eindruck davon bekommen haben wie die derzeitige Situation aussieht. Unter anderem umfassten diese Berichte die Schach-Ags an zahlreichen Grund- und Weiterführendenschulen. In diese Berichte viel auch die Hector- Akademie mit der der Verein eine gute Kooperation pflegt. Außerdem wurde auch darauf hingewiesen, dass in den vereininternen Turnieren dieses Jahr eine sehr große Beteiligung an Jugendlichen zu beobachten war, welche meist auch mit guten Ergebnissen abschnitten.</w:t>
      </w:r>
    </w:p>
    <w:p>
      <w:pPr>
        <w:pStyle w:val="Normal"/>
        <w:rPr/>
      </w:pPr>
      <w:r>
        <w:rPr/>
      </w:r>
    </w:p>
    <w:p>
      <w:pPr>
        <w:pStyle w:val="Normal"/>
        <w:rPr>
          <w:b/>
          <w:b/>
          <w:u w:val="single"/>
        </w:rPr>
      </w:pPr>
      <w:r>
        <w:rPr>
          <w:b/>
          <w:u w:val="single"/>
        </w:rPr>
        <w:t>5. Trainingskonzepte:</w:t>
      </w:r>
    </w:p>
    <w:p>
      <w:pPr>
        <w:pStyle w:val="Normal"/>
        <w:rPr/>
      </w:pPr>
      <w:r>
        <w:rPr/>
        <w:t>Thorstens Gruppe befasst sich als nächstes mit dem Morra-Gambit. Da sie bereits mit dem anderen Trainingsmaterial welches Thorsten bereits vorbereitet hatte durch ist. Es wurde beschlossen, dass in Günters Gruppe mehr Zug rein muss, da nach der U-18 zu großes Loch ist welches so schnell wie möglich gestopft werden muss. Norbert hat sich bereit erklärt eine dauerhafte Gruppe zu übernehmen wenn kontrolliert wird, dass die Kinder regelmäßig zum Training erscheinen und keine Kasperle gemacht werden. Die Trainer setzen sich aber noch einmal gesondert zusammen um dieses Thema zu besprechen und feste Trainingsgruppen festzulegen.</w:t>
      </w:r>
    </w:p>
    <w:p>
      <w:pPr>
        <w:pStyle w:val="Normal"/>
        <w:rPr/>
      </w:pPr>
      <w:r>
        <w:rPr/>
      </w:r>
    </w:p>
    <w:p>
      <w:pPr>
        <w:pStyle w:val="Normal"/>
        <w:rPr>
          <w:b/>
          <w:b/>
          <w:u w:val="single"/>
        </w:rPr>
      </w:pPr>
      <w:r>
        <w:rPr>
          <w:b/>
          <w:u w:val="single"/>
        </w:rPr>
        <w:t>6. Neuwahlen:</w:t>
      </w:r>
    </w:p>
    <w:p>
      <w:pPr>
        <w:pStyle w:val="Normal"/>
        <w:rPr/>
      </w:pPr>
      <w:r>
        <w:rPr/>
        <w:t>Als Kandidat für den Jugendleiterposten wird wieder Florian Cöllen vorgeschlagen. Als Jugendsprecher schlägt der Ausschuss Björn Cöllen vor. Kandidaten für die Beisitzer sind Eike Cöllen, Lukas Zeller, Lennart Dilthey (wobei bei diesen drei noch abzuwarten ist wo sie nächstes Jahr studieren oder arbeiten werden.), Maximilian Kehrer und als erwachsene Beisitzer Norbert Sommer und Thorsten Schadwinkel.</w:t>
      </w:r>
    </w:p>
    <w:p>
      <w:pPr>
        <w:pStyle w:val="Normal"/>
        <w:rPr/>
      </w:pPr>
      <w:r>
        <w:rPr/>
      </w:r>
    </w:p>
    <w:p>
      <w:pPr>
        <w:pStyle w:val="Normal"/>
        <w:rPr>
          <w:b/>
          <w:b/>
          <w:u w:val="single"/>
        </w:rPr>
      </w:pPr>
      <w:r>
        <w:rPr>
          <w:b/>
          <w:u w:val="single"/>
        </w:rPr>
        <w:t>7. Lanka-Training:</w:t>
      </w:r>
    </w:p>
    <w:p>
      <w:pPr>
        <w:pStyle w:val="Normal"/>
        <w:rPr/>
      </w:pPr>
      <w:r>
        <w:rPr/>
        <w:t>Bisher hat 2x in diesem Jahr das Lanka-Training stattgefunden. Nach der Sommerpause soll nochmal ein Lanka-Training stattfinden. Und es soll wie bisher regelmäßig stattfinden und beibehalten werden in der nächsten Saison.</w:t>
      </w:r>
    </w:p>
    <w:p>
      <w:pPr>
        <w:pStyle w:val="Normal"/>
        <w:rPr/>
      </w:pPr>
      <w:r>
        <w:rPr/>
      </w:r>
    </w:p>
    <w:p>
      <w:pPr>
        <w:pStyle w:val="Normal"/>
        <w:rPr>
          <w:b/>
          <w:b/>
          <w:u w:val="single"/>
        </w:rPr>
      </w:pPr>
      <w:r>
        <w:rPr>
          <w:b/>
          <w:u w:val="single"/>
        </w:rPr>
        <w:t>8. „Fair-zum-Erfolg“:</w:t>
      </w:r>
    </w:p>
    <w:p>
      <w:pPr>
        <w:pStyle w:val="Normal"/>
        <w:rPr/>
      </w:pPr>
      <w:r>
        <w:rPr/>
        <w:t>Es fand kein großer Kontakt zu unseren derzeitigen Kooperationspartnern statt. Dennoch hat der Ausschuss beschlossen, dass wir weiterhin in der Initiative bleiben, da es ein Aushängeschild für unseren Verein ist.</w:t>
      </w:r>
    </w:p>
    <w:p>
      <w:pPr>
        <w:pStyle w:val="Normal"/>
        <w:rPr/>
      </w:pPr>
      <w:r>
        <w:rPr/>
      </w:r>
    </w:p>
    <w:p>
      <w:pPr>
        <w:pStyle w:val="Normal"/>
        <w:rPr>
          <w:b/>
          <w:b/>
          <w:u w:val="single"/>
        </w:rPr>
      </w:pPr>
      <w:r>
        <w:rPr>
          <w:b/>
          <w:u w:val="single"/>
        </w:rPr>
        <w:t>9. Himmelreich:</w:t>
      </w:r>
    </w:p>
    <w:p>
      <w:pPr>
        <w:pStyle w:val="Normal"/>
        <w:rPr/>
      </w:pPr>
      <w:r>
        <w:rPr/>
        <w:t>Dieses Jahr findet das Himmelreich 2 ½ Tage lang statt. Vom 17-19.07.15. Die Abfahrt ist am Freitag den 17.07.15 um 17:30 Uhr am Haus der Jugend. Es sind 3 Trainer dabei, Thorsten, Günter und Norber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5T15:25:00Z</dcterms:created>
  <dc:creator>Eike</dc:creator>
  <dc:description/>
  <cp:keywords/>
  <dc:language>en-US</dc:language>
  <cp:lastModifiedBy>Thorsten</cp:lastModifiedBy>
  <cp:lastPrinted>2015-07-05T17:16:00Z</cp:lastPrinted>
  <dcterms:modified xsi:type="dcterms:W3CDTF">2015-07-05T15:25:00Z</dcterms:modified>
  <cp:revision>2</cp:revision>
  <dc:subject/>
  <dc:title>Jugendausschusssitzung 09</dc:title>
</cp:coreProperties>
</file>