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t>Protokoll zur Ausschusssitzung am 12.01.2017 im Gasthaus Parkstube in Göppingen – Faurndau</w:t>
      </w:r>
    </w:p>
    <w:p>
      <w:pPr>
        <w:pStyle w:val="Normal"/>
        <w:spacing w:lineRule="auto" w:line="360"/>
        <w:rPr>
          <w:b/>
          <w:b/>
        </w:rPr>
      </w:pPr>
      <w:r>
        <w:rPr>
          <w:b/>
        </w:rPr>
      </w:r>
    </w:p>
    <w:p>
      <w:pPr>
        <w:pStyle w:val="Normal"/>
        <w:numPr>
          <w:ilvl w:val="0"/>
          <w:numId w:val="0"/>
        </w:numPr>
        <w:tabs>
          <w:tab w:val="clear" w:pos="708"/>
          <w:tab w:val="left" w:pos="1440" w:leader="none"/>
        </w:tabs>
        <w:spacing w:lineRule="auto" w:line="360"/>
        <w:outlineLvl w:val="0"/>
        <w:rPr/>
      </w:pPr>
      <w:r>
        <w:rPr>
          <w:b/>
          <w:u w:val="single"/>
        </w:rPr>
        <w:t>Teilnehmer:</w:t>
      </w:r>
      <w:r>
        <w:rPr/>
        <w:tab/>
        <w:t>Björn Cöllen</w:t>
      </w:r>
    </w:p>
    <w:p>
      <w:pPr>
        <w:pStyle w:val="Normal"/>
        <w:numPr>
          <w:ilvl w:val="0"/>
          <w:numId w:val="0"/>
        </w:numPr>
        <w:tabs>
          <w:tab w:val="clear" w:pos="708"/>
          <w:tab w:val="left" w:pos="1440" w:leader="none"/>
        </w:tabs>
        <w:spacing w:lineRule="auto" w:line="360"/>
        <w:outlineLvl w:val="0"/>
        <w:rPr/>
      </w:pPr>
      <w:r>
        <w:rPr/>
        <w:tab/>
        <w:t>Florian Cöllen</w:t>
      </w:r>
    </w:p>
    <w:p>
      <w:pPr>
        <w:pStyle w:val="Normal"/>
        <w:tabs>
          <w:tab w:val="clear" w:pos="708"/>
          <w:tab w:val="left" w:pos="1440" w:leader="none"/>
        </w:tabs>
        <w:spacing w:lineRule="auto" w:line="360"/>
        <w:rPr/>
      </w:pPr>
      <w:r>
        <w:rPr/>
        <w:tab/>
        <w:t>Lennart Dilthey</w:t>
      </w:r>
    </w:p>
    <w:p>
      <w:pPr>
        <w:pStyle w:val="Normal"/>
        <w:tabs>
          <w:tab w:val="clear" w:pos="708"/>
          <w:tab w:val="left" w:pos="1440" w:leader="none"/>
        </w:tabs>
        <w:spacing w:lineRule="auto" w:line="360"/>
        <w:rPr/>
      </w:pPr>
      <w:r>
        <w:rPr/>
        <w:tab/>
        <w:t>Philipp Natterer</w:t>
      </w:r>
    </w:p>
    <w:p>
      <w:pPr>
        <w:pStyle w:val="Normal"/>
        <w:tabs>
          <w:tab w:val="clear" w:pos="708"/>
          <w:tab w:val="left" w:pos="1440" w:leader="none"/>
        </w:tabs>
        <w:spacing w:lineRule="auto" w:line="360"/>
        <w:rPr/>
      </w:pPr>
      <w:r>
        <w:rPr/>
        <w:tab/>
        <w:t>Günter Rapp</w:t>
      </w:r>
    </w:p>
    <w:p>
      <w:pPr>
        <w:pStyle w:val="Normal"/>
        <w:tabs>
          <w:tab w:val="clear" w:pos="708"/>
          <w:tab w:val="left" w:pos="1440" w:leader="none"/>
        </w:tabs>
        <w:spacing w:lineRule="auto" w:line="360"/>
        <w:rPr/>
      </w:pPr>
      <w:r>
        <w:rPr/>
        <w:tab/>
        <w:t>Thorsten Schadwinkel (Versammlungsleiter, Protokollführer)</w:t>
      </w:r>
    </w:p>
    <w:p>
      <w:pPr>
        <w:pStyle w:val="Normal"/>
        <w:tabs>
          <w:tab w:val="clear" w:pos="708"/>
          <w:tab w:val="left" w:pos="1440" w:leader="none"/>
        </w:tabs>
        <w:spacing w:lineRule="auto" w:line="360"/>
        <w:rPr/>
      </w:pPr>
      <w:r>
        <w:rPr/>
        <w:tab/>
        <w:t>Prof. Dr. Norbert Sommer</w:t>
      </w:r>
    </w:p>
    <w:p>
      <w:pPr>
        <w:pStyle w:val="Normal"/>
        <w:tabs>
          <w:tab w:val="clear" w:pos="708"/>
          <w:tab w:val="left" w:pos="1440" w:leader="none"/>
        </w:tabs>
        <w:spacing w:lineRule="auto" w:line="360"/>
        <w:rPr/>
      </w:pPr>
      <w:r>
        <w:rPr/>
        <w:tab/>
        <w:t>Ferdinand Wonisch</w:t>
      </w:r>
    </w:p>
    <w:p>
      <w:pPr>
        <w:pStyle w:val="Normal"/>
        <w:spacing w:lineRule="auto" w:line="360"/>
        <w:rPr/>
      </w:pPr>
      <w:r>
        <w:rPr/>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1: Haushaltsplan 2017</w:t>
      </w:r>
    </w:p>
    <w:p>
      <w:pPr>
        <w:pStyle w:val="Normal"/>
        <w:spacing w:lineRule="auto" w:line="360"/>
        <w:ind w:left="360" w:hanging="0"/>
        <w:rPr/>
      </w:pPr>
      <w:r>
        <w:rPr/>
        <w:t>Die Verein verfügt zurzeit über ein Finanzvolumen von ca. 10400 €. Davon fallen ca. 300 € auf die Vereinsjugend. Das Finanzvermögen des Vereins ist in den vergangenen zwölf Monaten um ca. 1600 € zurückgegangen. Verantwortlich dafür sind insbesondere die Anschaffung von zwei Figurensätzen aus Holz (968 €), einem Satz elektronischer Uhren und T-Shirts mit Vereinslogo. Eine Verringerung des Finanzvermögens wurde angestrebt, weil es Vereinen nicht gestattet ist, ein Vermögen anzusammeln. Im Jahr 2017 stehen keine außergewöhnlichen Ausgaben an.</w:t>
      </w:r>
    </w:p>
    <w:p>
      <w:pPr>
        <w:pStyle w:val="Normal"/>
        <w:spacing w:lineRule="auto" w:line="360"/>
        <w:ind w:left="360" w:hanging="0"/>
        <w:rPr/>
      </w:pPr>
      <w:r>
        <w:rPr/>
        <w:t xml:space="preserve"> </w:t>
      </w:r>
    </w:p>
    <w:p>
      <w:pPr>
        <w:pStyle w:val="Normal"/>
        <w:numPr>
          <w:ilvl w:val="0"/>
          <w:numId w:val="0"/>
        </w:numPr>
        <w:spacing w:lineRule="auto" w:line="360"/>
        <w:outlineLvl w:val="0"/>
        <w:rPr>
          <w:b/>
          <w:b/>
          <w:u w:val="single"/>
        </w:rPr>
      </w:pPr>
      <w:r>
        <w:rPr>
          <w:b/>
          <w:u w:val="single"/>
        </w:rPr>
        <w:t>TOP 2: Entschädigung von Vereinsmitarbeitern 2017</w:t>
      </w:r>
    </w:p>
    <w:p>
      <w:pPr>
        <w:pStyle w:val="Normal"/>
        <w:spacing w:lineRule="auto" w:line="360"/>
        <w:ind w:left="360" w:hanging="0"/>
        <w:rPr/>
      </w:pPr>
      <w:r>
        <w:rPr/>
        <w:t>Eine Entschädigung der Vereinsfunktionäre wird in folgendem Umfang für das Jahr 2017 beschlossen:</w:t>
      </w:r>
    </w:p>
    <w:p>
      <w:pPr>
        <w:pStyle w:val="Normal"/>
        <w:numPr>
          <w:ilvl w:val="0"/>
          <w:numId w:val="1"/>
        </w:numPr>
        <w:spacing w:lineRule="auto" w:line="360"/>
        <w:rPr/>
      </w:pPr>
      <w:r>
        <w:rPr/>
        <w:t>Günter Rapp: 5,00 € / h, maximal 1200 € für Jugendtraining und Betreuung der Jugendmannschaften bei Turnieren</w:t>
      </w:r>
    </w:p>
    <w:p>
      <w:pPr>
        <w:pStyle w:val="Normal"/>
        <w:numPr>
          <w:ilvl w:val="0"/>
          <w:numId w:val="1"/>
        </w:numPr>
        <w:spacing w:lineRule="auto" w:line="360"/>
        <w:rPr/>
      </w:pPr>
      <w:r>
        <w:rPr/>
        <w:t>Thorsten Schadwinkel: 5,00 € / h, maximal 500 € für Jugendtraining und 500 € für die Erledigung der Aufgaben des 1. Vorsitzenden</w:t>
      </w:r>
    </w:p>
    <w:p>
      <w:pPr>
        <w:pStyle w:val="Normal"/>
        <w:numPr>
          <w:ilvl w:val="0"/>
          <w:numId w:val="1"/>
        </w:numPr>
        <w:spacing w:lineRule="auto" w:line="360"/>
        <w:rPr/>
      </w:pPr>
      <w:r>
        <w:rPr/>
        <w:t>Philipp Natterer: 250 € für die Erledigung der Aufgaben des Kassierers</w:t>
      </w:r>
    </w:p>
    <w:p>
      <w:pPr>
        <w:pStyle w:val="Normal"/>
        <w:numPr>
          <w:ilvl w:val="0"/>
          <w:numId w:val="1"/>
        </w:numPr>
        <w:spacing w:lineRule="auto" w:line="360"/>
        <w:rPr/>
      </w:pPr>
      <w:r>
        <w:rPr/>
        <w:t>Norbert Sommer: 400 € für die Erledigung der Aufgaben des stellvertretenden Vorsitzenden</w:t>
      </w:r>
    </w:p>
    <w:p>
      <w:pPr>
        <w:pStyle w:val="Normal"/>
        <w:spacing w:lineRule="auto" w:line="360"/>
        <w:ind w:left="360" w:hanging="0"/>
        <w:rPr/>
      </w:pPr>
      <w:r>
        <w:rPr/>
        <w:t>Hinweis: Nach wie vor gilt der Beschluss des Ausschusses aus der Sitzung vom 04.02.2014, wonach die Entschädigungsbeträge zwar als Jahressumme ausgewiesen werden, dass aber im Falle eines vorzeitigen Ausscheidens die Vergütung entsprechend der Tätigkeitsdauer proportional gekürzt wird. Die Trainervergütung wird als Zeitlohn mit einer Jahresobergrenze gewährt.</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0"/>
        </w:numPr>
        <w:spacing w:lineRule="auto" w:line="360"/>
        <w:outlineLvl w:val="0"/>
        <w:rPr>
          <w:b/>
          <w:b/>
          <w:u w:val="single"/>
        </w:rPr>
      </w:pPr>
      <w:r>
        <w:rPr>
          <w:b/>
          <w:u w:val="single"/>
        </w:rPr>
        <w:t>TOP 3: Termine</w:t>
      </w:r>
    </w:p>
    <w:p>
      <w:pPr>
        <w:pStyle w:val="Normal"/>
        <w:spacing w:lineRule="auto" w:line="360"/>
        <w:ind w:left="360" w:hanging="0"/>
        <w:rPr/>
      </w:pPr>
      <w:r>
        <w:rPr/>
        <w:t>Der Termin der Mitgliederversammlung wird auf Freitag, den 26.05.2017 festgelegt. Als Termin für die Schachfreizeit ins Naturfreundehaus Himmelreich kommt nur das Wochenende 07.07. - 09.07.2017 in Frage. Allerdings gibt es noch keine Zusage der Hüttenwirtin. Folgende bereits feststehenden Termine werden bekannt gegeben: Bezirksjugendeinzelmeisterschaft: 28./29.01.2017, Jugend-Open: 25.06.2017.</w:t>
      </w:r>
    </w:p>
    <w:p>
      <w:pPr>
        <w:pStyle w:val="Normal"/>
        <w:spacing w:lineRule="auto" w:line="360"/>
        <w:rPr/>
      </w:pPr>
      <w:r>
        <w:rPr/>
      </w:r>
    </w:p>
    <w:p>
      <w:pPr>
        <w:pStyle w:val="Normal"/>
        <w:numPr>
          <w:ilvl w:val="0"/>
          <w:numId w:val="0"/>
        </w:numPr>
        <w:spacing w:lineRule="auto" w:line="360"/>
        <w:outlineLvl w:val="0"/>
        <w:rPr>
          <w:b/>
          <w:b/>
          <w:u w:val="single"/>
        </w:rPr>
      </w:pPr>
      <w:r>
        <w:rPr>
          <w:b/>
          <w:u w:val="single"/>
        </w:rPr>
        <w:t>TOP 4: Göppinger Schachmeisterschaft für Schüler</w:t>
      </w:r>
    </w:p>
    <w:p>
      <w:pPr>
        <w:pStyle w:val="Normal"/>
        <w:spacing w:lineRule="auto" w:line="360"/>
        <w:ind w:left="360" w:hanging="0"/>
        <w:rPr/>
      </w:pPr>
      <w:r>
        <w:rPr/>
        <w:t>Ab dem Jahr 2017 wird keine Göppinger Schachmeisterschaft für Schüler mehr ausgerichtet. Grund sind die negativen Erfahrungen aus dem Vorjahr. Damals nahmen nur 14 Schüler an dem Turnier teil, von denen am zweiten Spieltag vier fehlten. Es ist zu bedenken, dass der Verein noch kein einziges Mitglied durch die Schülermeisterschaft gewonnen hat. Trotzdem wurde das Turnier lange Zeit durchgezogen, weil die Stadt Göppingen jährlich zwei Pokale für die Teilnehmer finanziert hat. Wegen des geringen Interesses der Teilnehmer wird der Aufwand nicht mehr als lohnenswert erachtet.</w:t>
      </w:r>
    </w:p>
    <w:p>
      <w:pPr>
        <w:pStyle w:val="Normal"/>
        <w:spacing w:lineRule="auto" w:line="360"/>
        <w:ind w:left="360" w:hanging="0"/>
        <w:rPr/>
      </w:pPr>
      <w:r>
        <w:rPr/>
        <w:t xml:space="preserve"> </w:t>
      </w:r>
    </w:p>
    <w:p>
      <w:pPr>
        <w:pStyle w:val="Normal"/>
        <w:numPr>
          <w:ilvl w:val="0"/>
          <w:numId w:val="0"/>
        </w:numPr>
        <w:spacing w:lineRule="auto" w:line="360"/>
        <w:outlineLvl w:val="0"/>
        <w:rPr>
          <w:b/>
          <w:b/>
          <w:u w:val="single"/>
        </w:rPr>
      </w:pPr>
      <w:r>
        <w:rPr>
          <w:b/>
          <w:u w:val="single"/>
        </w:rPr>
        <w:t>TOP 5: Situation in der Nachwuchsarbeit allgemein</w:t>
      </w:r>
    </w:p>
    <w:p>
      <w:pPr>
        <w:pStyle w:val="Normal"/>
        <w:spacing w:lineRule="auto" w:line="360"/>
        <w:ind w:left="360" w:hanging="0"/>
        <w:rPr/>
      </w:pPr>
      <w:r>
        <w:rPr/>
        <w:t>Thorsten Schadwinkel macht sich Sorgen um die Jugendarbeit, weil er den Eindruck hat, dass sich das Verhalten der Teilnehmer am Jugendtraining in den letzten Jahren zum Negativen geändert hat. Insbesondere bemängelt er eine Disziplin- und Interesselosigkeit, die letztendlich zur Auflösung einer seiner Trainingsgruppen geführt hat. Er fragt, ob in der letzten Zeit Kinder aus den Schach - AGs von Günter Rapp den Trainingsabend im Verein besucht haben. Günter Rapp erklärt, dass nach einer längeren Pause kürzlich wieder zwei Schüler den Weg in den Verein gefunden haben. Die für die Hector Kinderakademie tätigen Trainer teilen mit, dass es innerhalb des aktuellen Kurses hoffnungsvolle Talente gibt. Sie sagen zu, deren Eltern wegen eines Eintritts in den Verein anzusprechen. Norbert Sommer und Florian Cöllen sehen die Schwierigkeiten beim Training mit den Jugendspielern weniger gravierend an als Thorsten Schadwinkel.</w:t>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6: Stand bei der Ausarbeitung eines gruppenübergreifenden Trainingskonzepts</w:t>
      </w:r>
    </w:p>
    <w:p>
      <w:pPr>
        <w:pStyle w:val="Normal"/>
        <w:spacing w:lineRule="auto" w:line="360"/>
        <w:ind w:left="360" w:hanging="0"/>
        <w:rPr/>
      </w:pPr>
      <w:r>
        <w:rPr/>
        <w:t>Am ??.10.2015 trafen sich die aktiven Trainer des Vereins, um Wege zu finden, die Trainingsinhalte der einzelnen Trainer besser aufeinander abzustimmen. Ferdinand Wonisch sagte damals zu, ein Trainingskonzept zu erarbeiten. Ein erster Entwurf wurde von Florian Cöllen und Ferdinand Wonisch im Juli 2016 mit der Bitte an die Trainer versandt, diesen durch eigene Ideen zu ergänzen. Bei dem Konzept handelt es sich in erster Linie um ein Informationsheft für neue Vereinsmitglieder. Während Günter Rapp und Norbert Sommer ihre Anregungen innerhalb der nächsten drei Monate an Florian Cöllen und Ferdinand Wonisch weiterleiteten, fehlt bisher eine Überarbeitung von Thorsten Schadwinkel. Dies begründet er damit, dass er bisher an einem Trainingskonzept gearbeitet hat, das sich auf die fachlichen Inhalte des Trainings konzentriert und für den internen Gebrauch bestimmt ist. Die Zeit, sich darüber hinaus um ein Informationsheft zu kümmern, fehlte ihm dagegen. Er sagt aber zu, in der nächsten Woche einen Vorschlag zu erarbeiten. Über das Arbeitstempo der Mitwirkenden und den Umfang der von ihnen eingebrachten Vorschläge entsteht ein Disput.</w:t>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7: Modus Vereinsmeisterschaften</w:t>
      </w:r>
    </w:p>
    <w:p>
      <w:pPr>
        <w:pStyle w:val="Normal"/>
        <w:spacing w:lineRule="auto" w:line="360"/>
        <w:ind w:left="360" w:hanging="0"/>
        <w:rPr/>
      </w:pPr>
      <w:r>
        <w:rPr/>
        <w:t>Nach der knappen Entscheidung beim Vereinspokal 2016 schlägt Thorsten Schadwinkel eine Änderung des Modus’ bei der Ermittlung des Turniersiegers vor. Ziel ist es, bei Punktgleichheit ein System anzuwenden, das unabhängig vom Abschneiden anderer Turnierteilnehmer und insbesondere von nicht ausgespielten Partien ist. Der Ausschuss einigt sich auf folgendes Verfahren:</w:t>
      </w:r>
    </w:p>
    <w:p>
      <w:pPr>
        <w:pStyle w:val="Normal"/>
        <w:spacing w:lineRule="auto" w:line="360"/>
        <w:ind w:left="360" w:hanging="0"/>
        <w:rPr/>
      </w:pPr>
      <w:r>
        <w:rPr/>
        <w:t>Bei Punktgleichheit zählt der direkte Vergleich. Endete die Partie remis, werden vier Blitzpartien gespielt. Steht es danach unentschieden, wird eine Armageddon – Partie gespielt. Die Farben werden ausgelost. Der Sieger ist Turniersieger.</w:t>
      </w:r>
    </w:p>
    <w:p>
      <w:pPr>
        <w:pStyle w:val="Normal"/>
        <w:spacing w:lineRule="auto" w:line="360"/>
        <w:ind w:left="360" w:hanging="0"/>
        <w:rPr/>
      </w:pPr>
      <w:r>
        <w:rPr/>
        <w:t xml:space="preserve"> </w:t>
      </w:r>
    </w:p>
    <w:p>
      <w:pPr>
        <w:pStyle w:val="Normal"/>
        <w:numPr>
          <w:ilvl w:val="0"/>
          <w:numId w:val="0"/>
        </w:numPr>
        <w:spacing w:lineRule="auto" w:line="360"/>
        <w:outlineLvl w:val="0"/>
        <w:rPr>
          <w:b/>
          <w:b/>
          <w:u w:val="single"/>
        </w:rPr>
      </w:pPr>
      <w:r>
        <w:rPr>
          <w:b/>
          <w:u w:val="single"/>
        </w:rPr>
        <w:t>Außerhalb der Tagesordnung angesprochene Themen:</w:t>
      </w:r>
    </w:p>
    <w:p>
      <w:pPr>
        <w:pStyle w:val="Normal"/>
        <w:numPr>
          <w:ilvl w:val="0"/>
          <w:numId w:val="1"/>
        </w:numPr>
        <w:spacing w:lineRule="auto" w:line="360"/>
        <w:rPr/>
      </w:pPr>
      <w:r>
        <w:rPr/>
        <w:t>Thorsten Schadwinkel erklärt, dass er sich erkundigt hat, ob es sinnvoll ist, dass der Verein Mitglied im Stadtverband Sport bleibt. Der Mitgliedsbeitrag beträgt jährlich 30 €. Ein Nutzen konnte bisher aber nicht festgestellt werden. Die Recherchen ergaben aber, dass die Mitgliedschaft im Stadtverband Sport Voraussetzung dafür ist, dass die Stadt Göppingen einen Zuschuss für jugendliche Vereinsmitglieder mit Wohnsitz im Stadtgebiet Göppingen gewährt. Dieser beträgt 10 € pro Person. Das bedeutet, dass sich die Mitgliedschaft im Stadtverband Sport rentiert, sobald mehr als drei Vereinsmitglieder die Fördervoraussetzungen erfüllen. Die Zahl liegt derzeit deutlich höher, so dass von einem Austritt aus dem Stadtverband Sport abgesehen wird.</w:t>
      </w:r>
    </w:p>
    <w:p>
      <w:pPr>
        <w:pStyle w:val="Normal"/>
        <w:numPr>
          <w:ilvl w:val="0"/>
          <w:numId w:val="1"/>
        </w:numPr>
        <w:spacing w:lineRule="auto" w:line="360"/>
        <w:rPr/>
      </w:pPr>
      <w:r>
        <w:rPr/>
        <w:t>Thorsten Schadwinkel fragt Florian Cöllen, ob er das angekündigte Gespräch mit Jens Gutsche geführt hat. In diesem sollte das Verhalten seines Sohnes Marc angesprochen werden, das erheblich zum Auflösen einer Trainingsgruppe beigetragen hat. Florian Cöllen erklärt, dass ein Gespräch mit allen Teilnehmern der besagten Trainingsgruppe und deren Eltern einberufen wurde. Dieses Gespräch fand am 18.11.2016 statt. Daran nahmen Marc und Jens Gutsche, Loris und Roland Schedel sowie Philipp Vandermoeten statt. Als Vereinsvertreter waren Florian Cöllen und Günter Rapp anwesend. Thorsten Schadwinkel wusste von diesem Treffen nichts. Es war aber geplant, dass er auch daran teilnimmt.</w:t>
      </w:r>
    </w:p>
    <w:p>
      <w:pPr>
        <w:pStyle w:val="Normal"/>
        <w:numPr>
          <w:ilvl w:val="0"/>
          <w:numId w:val="1"/>
        </w:numPr>
        <w:spacing w:lineRule="auto" w:line="360"/>
        <w:rPr/>
      </w:pPr>
      <w:r>
        <w:rPr/>
        <w:t>Philipp Natterer und Florian Cöllen wünschen, dass neben den T-Shirts auch andere Kleidungsstücke mit dem Vereinslogo beschafft werden. Ferdinand Wonisch erklärt sich bereit, die Sache in die Hand zu nehmen. Er klärt ab, welche Kleidungsstücke lieferbar sind und wie hoch jeweils die Kosten liegen. Es wird nicht beschlossen, dass der Verein die Kosten für die Kleidungsstücke übernimmt. Nachdem von einzelnen Vereinsmitgliedern Kritik am Vereinslogo geäußert wurde, wird in Erwägung gezogen, ein neues zu entwickeln. Ein konkreter Auftrag wird aber nicht erteilt.</w:t>
      </w:r>
    </w:p>
    <w:p>
      <w:pPr>
        <w:pStyle w:val="Normal"/>
        <w:spacing w:lineRule="auto" w:line="360"/>
        <w:rPr/>
      </w:pPr>
      <w:r>
        <w:rPr/>
      </w:r>
    </w:p>
    <w:p>
      <w:pPr>
        <w:pStyle w:val="Normal"/>
        <w:rPr/>
      </w:pPr>
      <w:r>
        <w:rPr/>
        <w:t>__________________________________                           ___________________________________</w:t>
      </w:r>
    </w:p>
    <w:p>
      <w:pPr>
        <w:pStyle w:val="Normal"/>
        <w:rPr/>
      </w:pPr>
      <w:r>
        <w:rPr>
          <w:vertAlign w:val="superscript"/>
        </w:rPr>
        <w:t>(Unterschrift Versammlungsleiter)                                                                                       (Unterschrift Ausschussmitglied)</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9:35:00Z</dcterms:created>
  <dc:creator>TS</dc:creator>
  <dc:description/>
  <cp:keywords/>
  <dc:language>en-US</dc:language>
  <cp:lastModifiedBy>Thorsten</cp:lastModifiedBy>
  <cp:lastPrinted>2017-01-21T23:38:00Z</cp:lastPrinted>
  <dcterms:modified xsi:type="dcterms:W3CDTF">2017-01-21T22:43:00Z</dcterms:modified>
  <cp:revision>6</cp:revision>
  <dc:subject/>
  <dc:title>Protokoll zur Ausschusssitzung am 28</dc:title>
</cp:coreProperties>
</file>