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Jugendvollversammlung am 27.05.2011</w:t>
      </w:r>
    </w:p>
    <w:p>
      <w:pPr>
        <w:pStyle w:val="Normal"/>
        <w:spacing w:lineRule="auto" w:line="360"/>
        <w:rPr>
          <w:sz w:val="32"/>
          <w:szCs w:val="32"/>
        </w:rPr>
      </w:pPr>
      <w:r>
        <w:rPr>
          <w:sz w:val="32"/>
          <w:szCs w:val="32"/>
        </w:rPr>
      </w:r>
    </w:p>
    <w:p>
      <w:pPr>
        <w:pStyle w:val="Normal"/>
        <w:spacing w:lineRule="auto" w:line="360"/>
        <w:rPr/>
      </w:pPr>
      <w:r>
        <w:rPr/>
        <w:t>Die jugendlichen Vereinsmitglieder wurden durch Aushang einer Einladung im Spiellokal auf die Jugendvollversammlung aufmerksam gemacht. 23 Jugendliche nahmen an der Jugendvollversammlung teil. Die Sitzung findet im Haus der Jugend, Dürerstr. 21, 73033 Göppingen statt. Sie beginnt um 19.05 Uhr und endet um 20.00 Uhr.</w:t>
      </w:r>
    </w:p>
    <w:p>
      <w:pPr>
        <w:pStyle w:val="Normal"/>
        <w:spacing w:lineRule="auto" w:line="360"/>
        <w:rPr/>
      </w:pPr>
      <w:r>
        <w:rPr/>
      </w:r>
    </w:p>
    <w:p>
      <w:pPr>
        <w:pStyle w:val="Normal"/>
        <w:spacing w:lineRule="auto" w:line="360"/>
        <w:rPr>
          <w:u w:val="single"/>
        </w:rPr>
      </w:pPr>
      <w:r>
        <w:rPr>
          <w:u w:val="single"/>
        </w:rPr>
        <w:t>TOP 1 Beschlussfassung über eine Jugendordnung</w:t>
      </w:r>
    </w:p>
    <w:p>
      <w:pPr>
        <w:pStyle w:val="Normal"/>
        <w:spacing w:lineRule="auto" w:line="360"/>
        <w:rPr/>
      </w:pPr>
      <w:r>
        <w:rPr/>
        <w:t>Die von Thorsten Schadwinkel ausgearbeitete Vorlage wurde vorgelesen. Nach jedem Paragraphen konnten Änderungswünsche der Jugendlichen vorgetragen werden. Eine Änderung wurde in § 1 beschlossen. Das Höchstalter der der Vereinsjugend angehörenden Personen wurde von 18 auf 20 Jahre heraufgesetzt (11 Ja- und 8 Nein-Stimmen).</w:t>
      </w:r>
    </w:p>
    <w:p>
      <w:pPr>
        <w:pStyle w:val="Normal"/>
        <w:spacing w:lineRule="auto" w:line="360"/>
        <w:rPr/>
      </w:pPr>
      <w:r>
        <w:rPr/>
        <w:t>Die Zahl der Jugendvorstandsmitglieder nach § 4 der Jugendordnung wurde auf fünf festgesetzt. Die Jugendordnung wird mit 18 Ja-Stimmen, 0 Nein-Stimmen und zwei Enthaltungen angenommen.</w:t>
      </w:r>
    </w:p>
    <w:p>
      <w:pPr>
        <w:pStyle w:val="Normal"/>
        <w:spacing w:lineRule="auto" w:line="360"/>
        <w:rPr/>
      </w:pPr>
      <w:r>
        <w:rPr/>
      </w:r>
    </w:p>
    <w:p>
      <w:pPr>
        <w:pStyle w:val="Normal"/>
        <w:spacing w:lineRule="auto" w:line="360"/>
        <w:rPr>
          <w:u w:val="single"/>
        </w:rPr>
      </w:pPr>
      <w:r>
        <w:rPr>
          <w:u w:val="single"/>
        </w:rPr>
        <w:t>TOP 2 Wahl der Mitglieder des Jugendvorstands</w:t>
      </w:r>
    </w:p>
    <w:p>
      <w:pPr>
        <w:pStyle w:val="Normal"/>
        <w:spacing w:lineRule="auto" w:line="360"/>
        <w:rPr/>
      </w:pPr>
      <w:r>
        <w:rPr/>
        <w:t>Als Jugendleiterin stellt sich Elisa Zeller zur Wahl. Sie wird mit 19 Ja-Stimmen bei 2 Enthaltungen gewählt und nimmt das Amt an.</w:t>
      </w:r>
    </w:p>
    <w:p>
      <w:pPr>
        <w:pStyle w:val="Normal"/>
        <w:spacing w:lineRule="auto" w:line="360"/>
        <w:rPr/>
      </w:pPr>
      <w:r>
        <w:rPr/>
        <w:t>Als Jugendsprecher stellen sich Lukas Zeller (2), Konstantin Sommer (0), Patrick Höglauer (5), Frederick Vandermoeten (3), Florian Cöllen (7), Eike Cöllen (2) und Maximilian Kehrer (3) zur Wahl. Die Zahlen in Klammern entsprechen den erhaltenen Stimmen. Gewählt wird Florian Cöllen, der die Wahl annimmt.</w:t>
      </w:r>
    </w:p>
    <w:p>
      <w:pPr>
        <w:pStyle w:val="Normal"/>
        <w:spacing w:lineRule="auto" w:line="360"/>
        <w:rPr/>
      </w:pPr>
      <w:r>
        <w:rPr/>
        <w:t>Drei weitere Jugendvorstandsmitglieder werden gewählt. Jeder anwesende Jugendliche hat drei Stimmen zu vergeben. Zur Wahl stellen sich Lukas Zeller (13), Garlef Hupfer (4), Konstantin Sommer (5), Björn Cöllen (2), Frederick Vandermoeten (4), Patrick Höglauer (7), Leo Müller (7), Lennart Dilthey (12), Eike Cöllen (6) und Maximilian Kehrer (5). Die Zahlen in Klammern entsprechen den erhaltenen Stimmen. Gewählt sind Lukas Zeller und Lennart Dilthey. Beide nehmen die Wahl an. Zwischen Patrick Höglauer und Leo Müller kommt es zu einem Stichkampf, den Leo Müller mit 10 : 9 Stimmen für sich entscheidet. Auch Leo Müller nimmt die Wahl an.</w:t>
      </w:r>
    </w:p>
    <w:p>
      <w:pPr>
        <w:pStyle w:val="Normal"/>
        <w:spacing w:lineRule="auto" w:line="360"/>
        <w:rPr/>
      </w:pPr>
      <w:r>
        <w:rPr/>
      </w:r>
    </w:p>
    <w:p>
      <w:pPr>
        <w:pStyle w:val="Normal"/>
        <w:spacing w:lineRule="auto" w:line="360"/>
        <w:rPr>
          <w:u w:val="single"/>
        </w:rPr>
      </w:pPr>
      <w:r>
        <w:rPr>
          <w:u w:val="single"/>
        </w:rPr>
        <w:t>TOP 3 Wahl erwachsener Vereinsmitglieder in die Vereinsjugend</w:t>
      </w:r>
    </w:p>
    <w:p>
      <w:pPr>
        <w:pStyle w:val="Normal"/>
        <w:spacing w:lineRule="auto" w:line="360"/>
        <w:rPr/>
      </w:pPr>
      <w:r>
        <w:rPr/>
        <w:t>Als Angehörige der Vereinsjugend werden folgende erwachsene Vereinsmitglieder, die direkt in der Jugendarbeit tätig sind, gewählt:</w:t>
      </w:r>
    </w:p>
    <w:p>
      <w:pPr>
        <w:pStyle w:val="Normal"/>
        <w:spacing w:lineRule="auto" w:line="360"/>
        <w:rPr/>
      </w:pPr>
      <w:r>
        <w:rPr/>
        <w:t>Thorsten Schadwinkel (19 Ja-Stimmen, 0 Nein-Stimmen, eine Enthaltung),</w:t>
      </w:r>
    </w:p>
    <w:p>
      <w:pPr>
        <w:pStyle w:val="Normal"/>
        <w:spacing w:lineRule="auto" w:line="360"/>
        <w:rPr/>
      </w:pPr>
      <w:r>
        <w:rPr/>
        <w:t>Norbert Sommer (10 Ja-Stimmen, 2 Nein-Stimmen, 11 Enthaltungen)</w:t>
      </w:r>
    </w:p>
    <w:p>
      <w:pPr>
        <w:pStyle w:val="Normal"/>
        <w:spacing w:lineRule="auto" w:line="360"/>
        <w:rPr/>
      </w:pPr>
      <w:r>
        <w:rPr/>
        <w:t>Meinhard Matzeit (12 Ja-Stimmen, 0 Nein-Stimmen, 11 Enthaltungen)</w:t>
      </w:r>
    </w:p>
    <w:p>
      <w:pPr>
        <w:pStyle w:val="Normal"/>
        <w:spacing w:lineRule="auto" w:line="360"/>
        <w:rPr/>
      </w:pPr>
      <w:r>
        <w:rPr/>
      </w:r>
    </w:p>
    <w:p>
      <w:pPr>
        <w:pStyle w:val="Normal"/>
        <w:spacing w:lineRule="auto" w:line="360"/>
        <w:rPr>
          <w:u w:val="single"/>
        </w:rPr>
      </w:pPr>
      <w:r>
        <w:rPr>
          <w:u w:val="single"/>
        </w:rPr>
        <w:t>TOP 4 Sonstiges</w:t>
      </w:r>
    </w:p>
    <w:p>
      <w:pPr>
        <w:pStyle w:val="Normal"/>
        <w:spacing w:lineRule="auto" w:line="360"/>
        <w:rPr/>
      </w:pPr>
      <w:r>
        <w:rPr/>
        <w:t>Elisa Zeller erwähnt, dass ein Prominentenschachturnier geplant wird, bei dem evtl. auch Jugendliche mitspielen können. Denkbar ist, dass jeder Prominente einen jugendlichen Spielpartner zugelost bekommt.</w:t>
      </w:r>
    </w:p>
    <w:p>
      <w:pPr>
        <w:pStyle w:val="Normal"/>
        <w:spacing w:lineRule="auto" w:line="360"/>
        <w:rPr/>
      </w:pPr>
      <w:r>
        <w:rPr/>
      </w:r>
    </w:p>
    <w:p>
      <w:pPr>
        <w:pStyle w:val="Normal"/>
        <w:spacing w:lineRule="auto" w:line="360"/>
        <w:rPr/>
      </w:pPr>
      <w:r>
        <w:rPr/>
        <w:t>___________________________________            ___________________________________</w:t>
      </w:r>
    </w:p>
    <w:p>
      <w:pPr>
        <w:pStyle w:val="Normal"/>
        <w:spacing w:lineRule="auto" w:line="360"/>
        <w:rPr>
          <w:vertAlign w:val="superscript"/>
        </w:rPr>
      </w:pPr>
      <w:r>
        <w:rPr>
          <w:vertAlign w:val="superscript"/>
        </w:rPr>
        <w:t>Unterschrift Jugendleiterin                                                                                Unterschrift Protokollführer</w:t>
      </w:r>
    </w:p>
    <w:p>
      <w:pPr>
        <w:pStyle w:val="Normal"/>
        <w:spacing w:lineRule="auto" w:line="360"/>
        <w:rPr>
          <w:vertAlign w:val="superscript"/>
        </w:rPr>
      </w:pPr>
      <w:r>
        <w:rPr>
          <w:vertAlign w:val="superscript"/>
        </w:rPr>
      </w:r>
    </w:p>
    <w:tbl>
      <w:tblPr>
        <w:tblW w:w="9948" w:type="dxa"/>
        <w:jc w:val="left"/>
        <w:tblInd w:w="-113" w:type="dxa"/>
        <w:tblLayout w:type="fixed"/>
        <w:tblCellMar>
          <w:top w:w="0" w:type="dxa"/>
          <w:left w:w="108" w:type="dxa"/>
          <w:bottom w:w="0" w:type="dxa"/>
          <w:right w:w="108" w:type="dxa"/>
        </w:tblCellMar>
      </w:tblPr>
      <w:tblGrid>
        <w:gridCol w:w="708"/>
        <w:gridCol w:w="3354"/>
        <w:gridCol w:w="5886"/>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me, Vorname</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schrif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Björ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Eike</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öllen, Floria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bene 4/1,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lthey, Lennar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insteinweg 29/1, 73035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ixit, Kevi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öppinger Str. 23,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örster, Ala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ördliche Ringstr. 40, 73033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öser, Yasar</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urndauer Str. 14,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öglauer, Jenny</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estr. 14, 73099 Adelber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öglauer, Patrick</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estr. 14, 73099 Adelber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upfer, Garlef</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Jahnstr. 9, 73111 Lauterstei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hrer, Maximilia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nnenstr. 79, 73037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y, Luis</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aurndauer Str. 44,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üller, Leo</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eplerstr. 112, 73035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guyen, Viet Phi Long</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einrich-Landerer-Str. 11/1, 73037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am, Nguye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ergstr. 5/1, 73037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ißl, Maximilia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artenbacher Str. 39, 73033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ommer, Konstantin</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eerstr. 1, 73033 Göpp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 der Meulen, Tim</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öppinger Str. 23/1,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dermoeten, Frederick</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gelgartenstr. 32, 73054 Eisl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andermoeten, Philipp</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ogelgartenstr. 32, 73054 Eisling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Annalena</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Elisa</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3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ller, Lukas</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ürerstr. 6, 73098 Rechberghausen</w:t>
            </w:r>
          </w:p>
        </w:tc>
      </w:tr>
    </w:tbl>
    <w:p>
      <w:pPr>
        <w:pStyle w:val="Normal"/>
        <w:spacing w:lineRule="auto" w:line="360"/>
        <w:rPr/>
      </w:pPr>
      <w:r>
        <w:rPr/>
      </w:r>
    </w:p>
    <w:p>
      <w:pPr>
        <w:pStyle w:val="Normal"/>
        <w:spacing w:lineRule="auto" w:line="360"/>
        <w:rPr/>
      </w:pPr>
      <w:r>
        <w:rPr/>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0:00Z</dcterms:created>
  <dc:creator>TS</dc:creator>
  <dc:description/>
  <dc:language>en-US</dc:language>
  <cp:lastModifiedBy>Lennard</cp:lastModifiedBy>
  <cp:lastPrinted>2011-05-31T19:51:00Z</cp:lastPrinted>
  <dcterms:modified xsi:type="dcterms:W3CDTF">2011-10-10T13:40:00Z</dcterms:modified>
  <cp:revision>2</cp:revision>
  <dc:subject/>
  <dc:title>Protokoll zur Jugendvollversammlung am 27</dc:title>
</cp:coreProperties>
</file>