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rotokoll zur Jugendvorstandsitzung der Schachfreunde Göppingen am 25.04.2013</w:t>
      </w:r>
    </w:p>
    <w:p>
      <w:pPr>
        <w:pStyle w:val="Normal"/>
        <w:jc w:val="center"/>
        <w:rPr>
          <w:sz w:val="40"/>
          <w:szCs w:val="40"/>
        </w:rPr>
      </w:pPr>
      <w:r>
        <w:rPr>
          <w:sz w:val="40"/>
          <w:szCs w:val="40"/>
        </w:rPr>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eilnehmer: </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ke Cöllen, Florian Cöllen, Lennart Dilthey(Protokollführer), Lukas Zeller, Günter Rapp,                                                                               Thorsten Schadwinkel, Elisa Zeller, Lukas Zelle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pPr>
      <w:r>
        <w:rPr>
          <w:rFonts w:eastAsia="Times New Roman" w:cs="Times New Roman" w:ascii="Times New Roman" w:hAnsi="Times New Roman"/>
          <w:sz w:val="24"/>
          <w:szCs w:val="24"/>
          <w:lang w:eastAsia="de-DE"/>
        </w:rPr>
        <w:t>Die 3. Jugendvorstandssitzung findet am Donnerstag den 25.04 auf Einladung von Florian Cöllen im Gasthaus Stern in Holzheim stat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1.Tagesordnung-Jugendvollversammlung:</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er Termin der Jahreshauptversammlung wird auf den 07.06 gelegt.</w:t>
      </w:r>
    </w:p>
    <w:p>
      <w:pPr>
        <w:pStyle w:val="Listenabsatz"/>
        <w:numPr>
          <w:ilvl w:val="1"/>
          <w:numId w:val="1"/>
        </w:numPr>
        <w:spacing w:lineRule="auto" w:line="360" w:before="0" w:after="0"/>
        <w:contextualSpacing/>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Neubesetzung</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horsten schlägt vor, Florian bei der Vollversammlung als neuen Jugendleiter zur Wahl zu stellen. Demnach müsste auch ein neuer Jugendsprecher gewählt werden, wozu Lennart vorgeschlagen wird. Der nachfolgende Protokollführer wird anschließend unter dem Vorstand ausgemacht.</w:t>
      </w:r>
    </w:p>
    <w:p>
      <w:pPr>
        <w:pStyle w:val="Listenabsatz"/>
        <w:numPr>
          <w:ilvl w:val="1"/>
          <w:numId w:val="1"/>
        </w:numPr>
        <w:spacing w:lineRule="auto" w:line="360" w:before="0" w:after="0"/>
        <w:contextualSpacing/>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Allgemeine Änderung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s wird vorgeschlagen, den Vorstand um einen Sitz zu erhöhen, um jüngere Mitglieder zu integrieren, da derzeit nur ältere im Vorstand sind. Allerdings könnte es auch nur dazu führen, dass noch ein weiterer der älteren in den Vorstand kommt, weshalb beschlossen wird, die Beisitzeranzahl bei fünf Mitgliedern zu belass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Außerdem wird vorgeschlagen, ein neues Gesetzt einzuführen, welches besagt, dass nur Mitglieder ab 14 Jahren zum Jugendleiter gewählt werden dürfen, um zu vermeiden, dass ein jüngeres Mitglied Jugendleiter wird, weil die Möglichkeit besteht, dass dieses der Aufgabe noch nicht gewachsen ist. Darüber muss an der Jugendvollversammlung abgestimmt werden, um das Gesetz zu verabschied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2.Zukünftige Jugendarbeit</w:t>
      </w:r>
    </w:p>
    <w:p>
      <w:pPr>
        <w:pStyle w:val="Normal"/>
        <w:spacing w:lineRule="auto" w:line="360" w:before="0" w:after="0"/>
        <w:rPr/>
      </w:pPr>
      <w:r>
        <w:rPr>
          <w:rFonts w:eastAsia="Times New Roman" w:cs="Times New Roman" w:ascii="Times New Roman" w:hAnsi="Times New Roman"/>
          <w:sz w:val="24"/>
          <w:szCs w:val="24"/>
          <w:lang w:eastAsia="de-DE"/>
        </w:rPr>
        <w:t>Thorsten kündet an, dass eine Gruppe des sogenannten „Hector-Projects“, welches eine Gruppe von Hochbegabten Schülern beinhaltet, möglicherweise Training für Anfänger in Anspruch nehmen will, und den Schachverein Göppingen in Betracht zieht. Die Betreffenden wären sogar bereit eventuell dafür zu zahlen. Deshalb schlägt Thorsten vor, das ins Haus der Jugend zu verlegen, weil es sehr vereinsnah wäre. Allerding soll noch eine Prüferin vorbeikommen, die die Lokalitäten besichtig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ie Jugendtrainer aus Rechberhausen (Florian, Eike, Björn Cöllen, Yasar Göser), die dort seit einiger Zeit Training für die Grundschüler anbieten, und nebenbei sehr gute Arbeit leisten, wird vorgeschlagen, ihr Training aus Anerkennung zu vergüten. Als Prämie werden 100€ für jeden Trainer gezahl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3.Termine</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horsten spricht die Trainerausbildung an, die am 20. Oktober in Ulm, von Elmar Braig durchgeführt werden soll.</w:t>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r>
    </w:p>
    <w:p>
      <w:pPr>
        <w:pStyle w:val="Normal"/>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                                            _________________________</w:t>
      </w:r>
    </w:p>
    <w:p>
      <w:pPr>
        <w:pStyle w:val="Normal"/>
        <w:widowControl/>
        <w:bidi w:val="0"/>
        <w:spacing w:lineRule="auto" w:line="276" w:before="0" w:after="200"/>
        <w:rPr/>
      </w:pPr>
      <w:r>
        <w:rPr/>
        <w:t xml:space="preserve">(Unterschrift des Versammlungsleiters)                               (Unterschrift des Protokollführer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6:00Z</dcterms:created>
  <dc:creator>Lennard</dc:creator>
  <dc:description/>
  <dc:language>en-US</dc:language>
  <cp:lastModifiedBy>Lennard</cp:lastModifiedBy>
  <dcterms:modified xsi:type="dcterms:W3CDTF">2013-06-07T13:36:00Z</dcterms:modified>
  <cp:revision>2</cp:revision>
  <dc:subject/>
  <dc:title/>
</cp:coreProperties>
</file>