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Protokoll zur Jugendvorstandsitzung der Schachfreunde Göppingen am 20.12.2012</w:t>
      </w:r>
    </w:p>
    <w:p>
      <w:pPr>
        <w:pStyle w:val="Normal"/>
        <w:jc w:val="center"/>
        <w:rPr>
          <w:sz w:val="40"/>
          <w:szCs w:val="40"/>
        </w:rPr>
      </w:pPr>
      <w:r>
        <w:rPr>
          <w:sz w:val="40"/>
          <w:szCs w:val="40"/>
        </w:rPr>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eilnehmer: </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ke Cöllen, Florian Cöllen, Lennart Dilthey(Protokollführer), Lukas Zeller, Günter Rapp,                                                                               Thorsten Schadwinkel, Elisa Zeller, Lukas Zell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ie 2. Jugendvorstandssitzung findet auf Einladung von Florian Cöllen am Donnerstag den 20.12 im Gasthaus Stern in Holzheim stat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1.Tagesordnung-Jugendmanschaft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lisa schlägt für die Verbandsjugendliga der nächsten Session folgende Aufstellung vo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1.Lukas Zeller, 2.Lennart Dilthey, 3.Konstantin Sommer, 4.Tom Web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5., 6. Björn, Eike, Florian Cöll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lorian will allerdings auch eine Bezirksjugendmanschaft mit anderen Jugendlichen hab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s wird aber noch kein direkter Entschluss gefass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2.Tagesordnung-Bezirksmeisterschaf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ür die im Januar (26.-27.) stattfindende Bezirksmeisterschaft, die dieses Jahr in Göppingen ausgetragen wird, muss noch für das Catering für das Turnier gesorgt werden. Dafür wird das Gasthaus Stern gefragt. Außerdem besteht die Möglichkeit, dass der Verein für das Wochenende die Mensa der anliegenden Schule benutzen darf. Vom Gasthaus Stern wird vorgeschlagen jeweils 3€ für die Gerichte zu verlang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26. Pasta, Tomatensoße</w:t>
      </w:r>
    </w:p>
    <w:p>
      <w:pPr>
        <w:pStyle w:val="Normal"/>
        <w:spacing w:lineRule="auto" w:line="360" w:before="0" w:after="0"/>
        <w:rPr/>
      </w:pPr>
      <w:r>
        <w:rPr>
          <w:rFonts w:eastAsia="Times New Roman" w:cs="Times New Roman" w:ascii="Times New Roman" w:hAnsi="Times New Roman"/>
          <w:sz w:val="24"/>
          <w:szCs w:val="24"/>
          <w:lang w:eastAsia="de-DE"/>
        </w:rPr>
        <w:t>27. Fleischkuchen, Pommes, Gemüsemaultasch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iterhin soll gibt es kleine Snacks oder ähnliches immer im Angebot.</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pPr>
      <w:r>
        <w:rPr>
          <w:rFonts w:eastAsia="Times New Roman" w:cs="Times New Roman" w:ascii="Times New Roman" w:hAnsi="Times New Roman"/>
          <w:sz w:val="24"/>
          <w:szCs w:val="24"/>
          <w:u w:val="single"/>
          <w:lang w:eastAsia="de-DE"/>
        </w:rPr>
        <w:t>3.Tagesordnung-Training</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il das Manakov-Training dieses Jahr nicht mehr zu Stande kam, soll nächstes Jahr eventuell noch eins stattfinden. Dazu soll erst im Verein nach Interesse gefragt werd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Thorsten schlägt noch vor, Großmeiste Lanka Mal nach Göppingen zu bestellen, was allerdings schwierig werden könnte, da er einen sehr vollen Terminplan hat, eine Übernachtungsmöglichkeit benötigte, und relativ viel kosten würde. Doch da sein Training sehr gut ist, bemüht sich Thorsten um einen Termi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4.Tagesordnung-Bezirksjugendversammlung</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Da Florian, Günther und Elisa zur Bezirksjugendversammlung am 12.01.2013 müssen, und die Bezirksjugendleiterwahl ansteht, schlägt Florian vor einen Göppinger aufzustellen und fragt Thorsten, dem es allerdings zu viel ist.</w:t>
      </w:r>
    </w:p>
    <w:p>
      <w:pPr>
        <w:pStyle w:val="Normal"/>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                                            _________________________</w:t>
      </w:r>
    </w:p>
    <w:p>
      <w:pPr>
        <w:pStyle w:val="Normal"/>
        <w:widowControl/>
        <w:bidi w:val="0"/>
        <w:spacing w:lineRule="auto" w:line="276" w:before="0" w:after="200"/>
        <w:rPr/>
      </w:pPr>
      <w:r>
        <w:rPr/>
        <w:t xml:space="preserve">(Unterschrift des Versammlungsleiters)                               (Unterschrift des Protokollführer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6:00Z</dcterms:created>
  <dc:creator>Lennard</dc:creator>
  <dc:description/>
  <dc:language>en-US</dc:language>
  <cp:lastModifiedBy>Lennard</cp:lastModifiedBy>
  <dcterms:modified xsi:type="dcterms:W3CDTF">2013-06-07T13:36:00Z</dcterms:modified>
  <cp:revision>2</cp:revision>
  <dc:subject/>
  <dc:title/>
</cp:coreProperties>
</file>