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Protokoll für die Ausschusssitzung am 21.07.14</w:t>
      </w:r>
    </w:p>
    <w:p>
      <w:pPr>
        <w:pStyle w:val="Normal"/>
        <w:jc w:val="center"/>
        <w:rPr>
          <w:b/>
          <w:b/>
          <w:sz w:val="28"/>
          <w:szCs w:val="28"/>
          <w:u w:val="single"/>
        </w:rPr>
      </w:pPr>
      <w:r>
        <w:rPr>
          <w:b/>
          <w:sz w:val="28"/>
          <w:szCs w:val="28"/>
          <w:u w:val="single"/>
        </w:rPr>
      </w:r>
    </w:p>
    <w:p>
      <w:pPr>
        <w:pStyle w:val="Normal"/>
        <w:jc w:val="center"/>
        <w:rPr/>
      </w:pPr>
      <w:r>
        <w:rPr/>
      </w:r>
    </w:p>
    <w:p>
      <w:pPr>
        <w:pStyle w:val="Normal"/>
        <w:rPr>
          <w:b/>
          <w:b/>
          <w:u w:val="single"/>
        </w:rPr>
      </w:pPr>
      <w:r>
        <w:rPr>
          <w:b/>
          <w:u w:val="single"/>
        </w:rPr>
        <w:t>Termin:</w:t>
      </w:r>
    </w:p>
    <w:p>
      <w:pPr>
        <w:pStyle w:val="Normal"/>
        <w:rPr/>
      </w:pPr>
      <w:r>
        <w:rPr/>
        <w:t xml:space="preserve">Am 21.07.14 fand um 19:30 Uhr die Ausschusssitzung des Jugendausschusses im Stern in Holzheim statt. Dran teilgenommen haben der Jugendleiter Florian Cöllen, der Jugendsprecher Lennart Dilthey, die vier Beisitzer Björn Cöllen, Lukas Zeller, Konstantin Sommer, Maximilian Kehrer und Eike Cöllen. Als erwachsene Beisitzer waren Thorsten Schadwinkel und Norbert Sommer anwesend. Des Weiteren der Spielführer Günter Rapp. </w:t>
      </w:r>
    </w:p>
    <w:p>
      <w:pPr>
        <w:pStyle w:val="Normal"/>
        <w:rPr/>
      </w:pPr>
      <w:r>
        <w:rPr/>
      </w:r>
    </w:p>
    <w:p>
      <w:pPr>
        <w:pStyle w:val="Normal"/>
        <w:rPr>
          <w:b/>
          <w:b/>
          <w:u w:val="single"/>
        </w:rPr>
      </w:pPr>
      <w:r>
        <w:rPr>
          <w:b/>
          <w:u w:val="single"/>
        </w:rPr>
        <w:t>1) Neuverteilung der Ämter:</w:t>
      </w:r>
    </w:p>
    <w:p>
      <w:pPr>
        <w:pStyle w:val="Normal"/>
        <w:rPr/>
      </w:pPr>
      <w:r>
        <w:rPr/>
        <w:t>- Lennart Dilthey wurde als Protokollant von Eike Cöllen abgelöst.</w:t>
      </w:r>
    </w:p>
    <w:p>
      <w:pPr>
        <w:pStyle w:val="Normal"/>
        <w:rPr/>
      </w:pPr>
      <w:r>
        <w:rPr/>
        <w:t>- Günter Rapp und Konstantin Sommer wurden als Webmaster bestimmt. Damit erhält Günter Rapp Unterstützung als bisheriger Webmaster.</w:t>
      </w:r>
    </w:p>
    <w:p>
      <w:pPr>
        <w:pStyle w:val="Normal"/>
        <w:rPr/>
      </w:pPr>
      <w:r>
        <w:rPr/>
        <w:t>- Der Jugendausschuss beschloss, dass ab sofort die Mannschaftsführer nach jedem Spieltag einen kurzen Bericht verfassen sollen, der dann an die Webmaster weitergeleitet wird und auf der Homepage veröffentlicht wird.</w:t>
      </w:r>
    </w:p>
    <w:p>
      <w:pPr>
        <w:pStyle w:val="Normal"/>
        <w:rPr/>
      </w:pPr>
      <w:r>
        <w:rPr/>
      </w:r>
    </w:p>
    <w:p>
      <w:pPr>
        <w:pStyle w:val="Normal"/>
        <w:rPr>
          <w:b/>
          <w:b/>
          <w:u w:val="single"/>
        </w:rPr>
      </w:pPr>
      <w:r>
        <w:rPr>
          <w:b/>
          <w:u w:val="single"/>
        </w:rPr>
        <w:t>2) Haushaltsplan:</w:t>
      </w:r>
    </w:p>
    <w:p>
      <w:pPr>
        <w:pStyle w:val="Normal"/>
        <w:rPr/>
      </w:pPr>
      <w:r>
        <w:rPr/>
        <w:t>Die letzten Ausgaben die der Jugendausschuss getätigt hat, waren das Himmelreich mit einer Summe von 250-300€ und das Lanka-Training wo die Teilnahmegebühr für die Jugendlichen vom Verein gezahlt wurde. Dies machte einen Unkostenbetrag von 200€.</w:t>
      </w:r>
    </w:p>
    <w:p>
      <w:pPr>
        <w:pStyle w:val="Normal"/>
        <w:rPr/>
      </w:pPr>
      <w:r>
        <w:rPr/>
        <w:t>Damit beträgt der jetzige Kontostand der Jugendkasse ca.1300€.</w:t>
      </w:r>
    </w:p>
    <w:p>
      <w:pPr>
        <w:pStyle w:val="Normal"/>
        <w:rPr/>
      </w:pPr>
      <w:r>
        <w:rPr/>
        <w:t>Außerdem hat der Jugendausschuss beschlossen, dass für eine Summe von 40€ ein Chess-Position-Trainer angeschafft wird, der dabei helfen soll die Varianten die man beim Lanka-Training erwirbt zu vertiefen.</w:t>
      </w:r>
    </w:p>
    <w:p>
      <w:pPr>
        <w:pStyle w:val="Normal"/>
        <w:rPr/>
      </w:pPr>
      <w:r>
        <w:rPr/>
        <w:t>Des Weiteren fragt Thorsten Schadwinkel nach wie viel ein Eröffnugsbuch für Fritz kostet um mit Fritz das Training in Sachen Eröffnungen für die Vereinsmitglieder zu erleichtern.</w:t>
      </w:r>
    </w:p>
    <w:p>
      <w:pPr>
        <w:pStyle w:val="Normal"/>
        <w:rPr/>
      </w:pPr>
      <w:r>
        <w:rPr/>
      </w:r>
    </w:p>
    <w:p>
      <w:pPr>
        <w:pStyle w:val="Normal"/>
        <w:rPr>
          <w:b/>
          <w:b/>
          <w:u w:val="single"/>
        </w:rPr>
      </w:pPr>
      <w:r>
        <w:rPr>
          <w:b/>
          <w:u w:val="single"/>
        </w:rPr>
        <w:t>3) Zentralisierung der Schach-AG:</w:t>
      </w:r>
    </w:p>
    <w:p>
      <w:pPr>
        <w:pStyle w:val="Normal"/>
        <w:rPr/>
      </w:pPr>
      <w:r>
        <w:rPr/>
        <w:t>Nachdem es mit der jetzigen Schule Schwierigkeiten wegen den Räumlichkeiten und der Organisation gab, hat der Jugendausschuss beschlossen, dass man die Schach-AG zentralisiert. Der neue Ort soll das Haus der Jugend sein und der Unterricht soll in den Räumlichkeiten des Vereines stattfinden. Bis zu der Mitte der Sommerferien erstellen die jetzigen Trainer der Schach-AG ein Konzept wie die zentralisierte Schach-AG aussehen soll. Das Konzept soll einen Trainingsplan, die Einteilung in Gruppen und die Organisation der AG enthalten. Dieses Konzept wird dann anschließend noch einmal dem Ausschuss vorgelegt und ggf. überarbeitet. Thorsten Schadwinkel klärt ab ob dem Verein dann weiterhin Fördergelder durch die Kooperation Verein Schule zustehen.</w:t>
      </w:r>
    </w:p>
    <w:p>
      <w:pPr>
        <w:pStyle w:val="Normal"/>
        <w:rPr/>
      </w:pPr>
      <w:r>
        <w:rPr/>
      </w:r>
    </w:p>
    <w:p>
      <w:pPr>
        <w:pStyle w:val="Normal"/>
        <w:rPr>
          <w:b/>
          <w:b/>
          <w:u w:val="single"/>
        </w:rPr>
      </w:pPr>
      <w:r>
        <w:rPr>
          <w:b/>
          <w:u w:val="single"/>
        </w:rPr>
        <w:t>4) Jugendarbeit:</w:t>
      </w:r>
    </w:p>
    <w:p>
      <w:pPr>
        <w:pStyle w:val="Normal"/>
        <w:rPr/>
      </w:pPr>
      <w:r>
        <w:rPr/>
        <w:t>In der nächsten Saison wird erneut eine Baden-Württemberg-Liga Mannschaft U-20 aufgestellt. Die Aufstellung ist an Brett 1 Elisa Zeller, an Brett 2 Eike Cöllen, an Brett 3 Lukas Zeller, an Brett 4 Konstantin Sommer, an Brett 5 Tom Weber, an Brett 6 Florian Cöllen und als Ersatzspieler werden gemeldet Lennart Dilthey, Garlef Hupfer, Björn Cöllen, Kevin Dixit und Leo Müller. Außerdem werden auch wieder Mannschaften bei der Bezirksjugendliga U-12 und U-16 gemeldet. Hierbei stehen jedoch die Mannschaftsaufstellungen noch nicht fest.</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5) Lanka-Training:</w:t>
      </w:r>
    </w:p>
    <w:p>
      <w:pPr>
        <w:pStyle w:val="Normal"/>
        <w:rPr/>
      </w:pPr>
      <w:r>
        <w:rPr/>
        <w:t>Das Lanka-Training, welches sich einer großen Beliebtheit erfreut, soll weiterhin stattfinden. Der nächste Termin sollt voraussichtlich im Herbst sein.</w:t>
      </w:r>
    </w:p>
    <w:p>
      <w:pPr>
        <w:pStyle w:val="Normal"/>
        <w:rPr/>
      </w:pPr>
      <w:r>
        <w:rPr/>
        <w:t>Dadurch, dass sich beim letzten Lanka-Training, viele angemeldet haben aber dann nur wenige gekommen sind, ist die Anmeldung ab sofort verbindlich und ein Teil der Teilnahmegebühr muss im Voraus entrichtet werden, da sonst der Verein auf größeren Unkosten hocken bleibt.</w:t>
      </w:r>
    </w:p>
    <w:p>
      <w:pPr>
        <w:pStyle w:val="Normal"/>
        <w:rPr/>
      </w:pPr>
      <w:r>
        <w:rPr/>
      </w:r>
    </w:p>
    <w:p>
      <w:pPr>
        <w:pStyle w:val="Normal"/>
        <w:rPr>
          <w:b/>
          <w:b/>
          <w:u w:val="single"/>
        </w:rPr>
      </w:pPr>
      <w:r>
        <w:rPr>
          <w:b/>
          <w:u w:val="single"/>
        </w:rPr>
        <w:t>6) Entlohnung der Amtsträger:</w:t>
      </w:r>
    </w:p>
    <w:p>
      <w:pPr>
        <w:pStyle w:val="Normal"/>
        <w:rPr/>
      </w:pPr>
      <w:r>
        <w:rPr/>
        <w:t>Es wurde beschlossen, dass die Trainer die sich an der Schach-AG in der Grundschule dieses Jahr beteiligt haben mit einer Summe von 100€ pro Kopf entlohnt werden.</w:t>
      </w:r>
    </w:p>
    <w:p>
      <w:pPr>
        <w:pStyle w:val="Normal"/>
        <w:rPr/>
      </w:pPr>
      <w:r>
        <w:rPr/>
        <w:t xml:space="preserve">Des Weiteren enthält ab sofort der Jugendleiter eine Summe von 200€ für seine Dienste. </w:t>
      </w:r>
    </w:p>
    <w:p>
      <w:pPr>
        <w:pStyle w:val="Normal"/>
        <w:rPr/>
      </w:pPr>
      <w:r>
        <w:rPr/>
        <w:t>Der Protokollant erhält 100€ für seinen Dien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7T10:54:00Z</dcterms:created>
  <dc:creator>Eike</dc:creator>
  <dc:description/>
  <cp:keywords/>
  <dc:language>en-US</dc:language>
  <cp:lastModifiedBy>Thorsten</cp:lastModifiedBy>
  <cp:lastPrinted>2014-07-27T12:44:00Z</cp:lastPrinted>
  <dcterms:modified xsi:type="dcterms:W3CDTF">2014-07-27T10:54:00Z</dcterms:modified>
  <cp:revision>2</cp:revision>
  <dc:subject/>
  <dc:title>Protokoll für die Ausschusssitzung am 21</dc:title>
</cp:coreProperties>
</file>